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 sesiunea august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351"/>
        <w:gridCol w:w="218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ȘEDINTELE CENTRULUI DE EXAME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36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92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9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3-07-17T06:54:00Z</dcterms:modified>
  <cp:revision>9</cp:revision>
  <dc:subject/>
  <dc:title>INSPECTORATUL ŞCOLAR JUDEŢEAN MUREŞ</dc:title>
</cp:coreProperties>
</file>